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rections for accessing the Centennial PLC Wiki: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Log onto Wikispaces.com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et up your name and password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Click on Centennial PLC on the left hand side of window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You will then click on your grade level to open up that particular page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You can read your team SAMRT goal at the top of your page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on the link for the Team Feedback Sheet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his will open up in word.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You can then type the minutes as your meeting happen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en you are finished, you will want to save your document as you normally would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ow it is time to upload your minutes to your class page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You need to click edit this page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hen click on the area of your page below the Team       </w:t>
      </w:r>
    </w:p>
    <w:p>
      <w:pPr>
        <w:pStyle w:val="ListParagrap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Feedback Page document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nd the tree picture at the top of the page and click on it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n the right hand side, you will need to click Browse under Link new file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nd the new document and click upload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he document will appear above the browse area. 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You need to double click it and it will be added to your page. 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Click SAVE at the top of the pag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51:00Z</dcterms:created>
  <dc:creator>Liz Andrews</dc:creator>
  <dc:description/>
  <cp:keywords/>
  <dc:language>en-US</dc:language>
  <cp:lastModifiedBy>Liz Andrews</cp:lastModifiedBy>
  <dcterms:modified xsi:type="dcterms:W3CDTF">2008-10-07T19:05:00Z</dcterms:modified>
  <cp:revision>1</cp:revision>
  <dc:subject/>
  <dc:title/>
</cp:coreProperties>
</file>